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789"/>
        <w:gridCol w:w="3260"/>
        <w:gridCol w:w="2977"/>
        <w:gridCol w:w="3119"/>
      </w:tblGrid>
      <w:tr>
        <w:trPr>
          <w:trHeight w:val="38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DA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ESDA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DNESD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URSDAY</w:t>
            </w:r>
          </w:p>
        </w:tc>
      </w:tr>
      <w:tr>
        <w:trPr>
          <w:trHeight w:val="73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ore School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in Home Books, Complete Wor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in Home Books, Complete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in Home Books, Complete Wor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in Home Books, Complete Work</w:t>
            </w:r>
          </w:p>
        </w:tc>
      </w:tr>
      <w:tr>
        <w:trPr>
          <w:trHeight w:val="59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-10.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Roll / Karakia / Mihi</w:t>
            </w:r>
            <w:r>
              <w:rPr>
                <w:color w:val="0070C0"/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/Waia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mbly - Virt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Fac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Teach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Teach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Roll / Karakia / Mihi</w:t>
            </w:r>
            <w:r>
              <w:rPr>
                <w:color w:val="0070C0"/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/Waia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tnes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Computer Suite</w:t>
            </w:r>
            <w:r>
              <w:rPr>
                <w:sz w:val="20"/>
                <w:szCs w:val="20"/>
              </w:rPr>
              <w:t xml:space="preserve"> -Basic Fac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Teach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Teach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Roll / Karakia / Mihi</w:t>
            </w:r>
            <w:r>
              <w:rPr>
                <w:color w:val="0070C0"/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/Waia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p Ja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Fac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Teach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Teach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Roll / Karakia / Mihi</w:t>
            </w:r>
            <w:r>
              <w:rPr>
                <w:color w:val="0070C0"/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/Waia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tnes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Computer Suite</w:t>
            </w:r>
            <w:r>
              <w:rPr>
                <w:sz w:val="20"/>
                <w:szCs w:val="20"/>
              </w:rPr>
              <w:t xml:space="preserve"> - Basic Fac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Teach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Teach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Y7 Tech</w:t>
            </w:r>
          </w:p>
        </w:tc>
      </w:tr>
      <w:tr>
        <w:trPr>
          <w:trHeight w:val="210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 – 11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Computer Suit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 Discuss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lling – chunk, check, cheer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Newspaper Article, News Discussion – Journal writing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Karak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 Wri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Genre - Poet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ing/writing/shar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Karak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lling x20m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– Topi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ing/writing/shar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/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ic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Karak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 Wri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riting / Poetry Modeling/writing/shar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Karak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 – 12.4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yellow"/>
              </w:rPr>
              <w:t>Computer Suite</w:t>
            </w:r>
            <w:r>
              <w:rPr>
                <w:sz w:val="20"/>
                <w:szCs w:val="20"/>
              </w:rPr>
              <w:t>/Shared Book/Topic/Inquiry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Meeting with Si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lling x20m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d Boo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Reading / Individual Read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d Boo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Reading / Individual Reading / Inqui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d Boo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Reading / Individual Read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urnal Writing x15m</w:t>
            </w:r>
          </w:p>
        </w:tc>
      </w:tr>
      <w:tr>
        <w:trPr>
          <w:trHeight w:val="147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 – 2.3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Computer suite</w:t>
            </w:r>
            <w:r>
              <w:rPr>
                <w:sz w:val="20"/>
                <w:szCs w:val="20"/>
              </w:rPr>
              <w:t xml:space="preserve"> / Word Processing Skills /Inqui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Clean up / Certificates / Recap / Karak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hletics with Room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Clean up / Certificates / Recap / Karak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A HA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Clean up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Certificates / Recap / Karaki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R / Brain G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Student of the we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L SKILL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Clean up / Certificates / Recap / Karakia</w:t>
            </w:r>
          </w:p>
        </w:tc>
      </w:tr>
      <w:tr>
        <w:trPr>
          <w:trHeight w:val="24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 – 4.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Meet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ff Meet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92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853630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6320" cy="4946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56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bidi="hi-IN"/>
                            </w:rPr>
                            <w:t>Weekly Time Table - Room 1, Mrs Nordberg, T4 2010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ccff" stroked="t" o:allowincell="f" style="position:absolute;margin-left:0pt;margin-top:-39pt;width:672.1pt;height:38.9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56"/>
                        <w:w w:val="80"/>
                        <w:b w:val="false"/>
                        <w:i w:val="false"/>
                        <w:kern w:val="2"/>
                        <w:spacing w:val="1"/>
                        <w:rFonts w:ascii="Impact" w:hAnsi="Impact" w:eastAsia="Impact" w:cs="Impact"/>
                        <w:lang w:bidi="hi-IN"/>
                      </w:rPr>
                      <w:t>Weekly Time Table - Room 1, Mrs Nordberg, T4 2010</w:t>
                    </w:r>
                  </w:p>
                </w:txbxContent>
              </v:textbox>
              <v:path textpathok="t"/>
              <v:textpath on="t" fitshape="t" string="Weekly Time Table - Room 1, Mrs Nordberg, T4 2010" style="font-family:&quot;Impact&quot;;font-size:28pt"/>
              <v:fill o:detectmouseclick="t" type="solid" color2="#cc3300"/>
              <v:stroke color="#000099" weight="12600" joinstyle="miter" endcap="flat"/>
              <v:shadow on="t" obscured="f" color="#000099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0:25:00Z</dcterms:created>
  <dc:creator>Marie Louise</dc:creator>
  <dc:description/>
  <cp:keywords/>
  <dc:language>en-US</dc:language>
  <cp:lastModifiedBy>Administrator</cp:lastModifiedBy>
  <cp:lastPrinted>2010-09-06T10:30:00Z</cp:lastPrinted>
  <dcterms:modified xsi:type="dcterms:W3CDTF">2010-09-16T02:15:00Z</dcterms:modified>
  <cp:revision>24</cp:revision>
  <dc:subject/>
  <dc:title>WHATAWHATA SCHOOL ROOM 1 TERM 2 2010 </dc:title>
</cp:coreProperties>
</file>